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564754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75251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595644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83599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