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7379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08677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68701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