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056904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2566417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553755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