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2102345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1099592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1994830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0155991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