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983656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999376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612444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0168195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7234957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072948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278283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672266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342051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753474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4408061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75695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192061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0816805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382568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901720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4484102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421510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47371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2770947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5015422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826341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3308820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5870420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198608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6763054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0864816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4331036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964506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999909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461182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433986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1927185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593937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9701091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622658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08475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6623201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3542756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