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1944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0621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330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80693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2319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88367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9679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90541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25102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50725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62157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62746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070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82622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66941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52944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69345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5913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07421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8282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6533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6641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66793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50423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61941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7422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77827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85683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68069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72785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353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0432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0173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90286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4656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50173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5584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99723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69440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