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4480837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5745247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