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547656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632520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