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076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680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637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247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159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697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36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909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241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226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220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343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573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