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775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418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292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0285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935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518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0749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435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029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956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199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460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131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