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203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093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15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02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91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374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740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726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790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051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015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432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957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605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649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700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648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