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33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315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17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024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227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81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7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758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890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07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9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14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606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07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