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17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85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1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69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18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4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8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20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039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52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43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80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110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3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723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71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90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