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98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85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513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754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073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205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86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786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261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523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74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9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106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580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237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