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5853473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000680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9415494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