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696580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41413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35955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935147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332870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51525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84528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111802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