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805592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61941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502275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780847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