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5508856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9015641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0288649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4394625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8077939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8599714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1332937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966805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