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285872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740490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992658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560441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