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308111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511640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918276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