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64920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09636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