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2585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5455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05178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18258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