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175976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913721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245070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498989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