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97161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18613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71063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75133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