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0944446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1817658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