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269830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914764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0401029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7361512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