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314216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880066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59209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