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44358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57234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71578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52376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