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ALL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ALL_ACCEPT_TAC : ('a -&gt; thm) -&gt; 'a -&gt; goal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valuation of theorem-producing function 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heorem-producing inference rule {f} and its argument {a}, the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CALL_ACCEPT_TAC f a} will evaluate {th = f a} and do {ACCEPT_TAC th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tactic is applied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til subsequently applied to a goal, but then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producing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or exa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_ACCEPT_TAC (EQT_ELIM o NUM_REDUCE_CONV) `16 EXP 53 &lt; 15 EXP 5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T_ELIM o NUM_REDUCE_CONV) `16 EXP 53 &lt; 15 EXP 5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be delayed until the tactic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ing a time-consuming compound inference rule in a tactic script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