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s_hid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s_hidden : string -&gt; bo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a constant is 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eturns {true} if the named {ML} constant has been hidd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{hide_constant}; it returns {false} if the constant is not h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ing a constant forces the quotation parser to treat the consta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variable (lexical rules permit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is_hidden "SUC"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bool =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hide_constant "SUC"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unit =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is_hidden "SUC"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bool 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constant, unhide_con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