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9344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6800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00310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08967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27908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22635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21975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14353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83483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51274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8493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