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590941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626011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666866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082112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819195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690749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289294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5723050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610807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5742979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036703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