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40206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785719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9951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16841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41354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08679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19928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21789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6288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45778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70620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