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249856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0708276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833575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557354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555092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090455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859724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110743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308035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7818549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3076272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