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04848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40689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28938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99777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