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1533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23641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1030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7009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