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82484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29254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06936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69803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