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519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976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971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321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