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95756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09175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78612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16129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