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5010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5193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102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062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