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12329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2246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9626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80035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