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62078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90951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12953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