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661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7394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517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62281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