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32428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47274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112825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05012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