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7222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13941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098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08023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