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26335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14102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6883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10267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