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1426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17173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22313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86373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