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631670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589704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66184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