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74543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9274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580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049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2111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1390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60697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49346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7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61422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13426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003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57026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70121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2613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4040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53272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0266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30608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056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18997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74745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76479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67711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69349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48769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17513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89159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44642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6035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735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180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592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9713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9225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72146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338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4087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33872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