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90746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08454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79308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85521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91809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15856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81185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3579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43544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89241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0227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27932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74340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3618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2927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36663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62969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6634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24199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3326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3597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7347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4240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2104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8121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2827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20596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90459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8312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922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75876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0649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1219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9768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88771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0402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90812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981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6461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