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arsten Kunze,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pril 11,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PNAMEQ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pname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output quick reference card in r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| Ar "roff postprocessing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quick referenc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needs to be postprocessed by a roff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it suited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DF document with traditional tr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| troff -ms | dpost | ps2pdf - Ar filename Ns Li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The same using Nm gro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| troff -Tpdf -ms | gropdf &gt; Ar filename Ns Li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 a text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| nroff -ms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im:set syntax=groff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