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6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57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49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291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47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241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55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38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53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39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068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66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37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07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055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