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298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336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6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1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48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641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0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04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94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65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0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10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10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24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168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105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11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