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709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766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455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67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141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953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57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5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74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101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12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84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434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