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2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361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96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500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593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079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193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402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45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206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11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569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206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739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07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818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054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