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276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617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492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236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85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795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241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306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212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333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285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984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299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079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619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