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565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375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034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907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517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41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744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726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230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350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570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890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007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