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71015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80245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2823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1917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70362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59259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21164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67984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56244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79711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89596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829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28371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15967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29036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89360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61836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