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574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5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84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05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75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80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8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21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053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03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677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74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3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