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692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779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791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120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804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559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056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66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117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219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335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35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577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248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43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