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563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5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60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19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19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08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34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85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23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37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8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2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33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