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11034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95456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39132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46713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32545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49328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7809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19269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29949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17814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61949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9735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06611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68119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02373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30896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21221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