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26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3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20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53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66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2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6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22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83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3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4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2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48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