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927668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241398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188263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88100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