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319914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4102861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09411159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172160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