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ELL 0 l = LAST l) /\ (!n l. ELL(SUC n)l = ELL n(BUTLAS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