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BOTH_SIDE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= n) ==&gt; (m - p = n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