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ar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areout : 'a list list -&gt; 'b list -&gt; 'b list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out the elements of the second list according to pattern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hareout pat l} shares out the elements of {l} into the sam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tern list {pat}, while keeping them in the same order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lements in {l} than needed, they will be discarded,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, failur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are too few elements in the sec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hareout [[1;2;3]; [4;5]; [6]; [7;8;9]] (explode "abcdefghijklmnopq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"a"; "b"; "c"]; ["d"; "e"]; ["f"]; ["g"; "h"; "i"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