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8385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816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4495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4931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