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314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366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499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912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