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0811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071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8669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