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1042948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8707790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