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01751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31703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885133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15477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