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50295287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10054338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