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083283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71771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24345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03631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