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63470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49104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53191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41713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