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43376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8527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4259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70286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